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odelo de providencia que abre investigación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cción _________________ de Policía de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 y fec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nspección  de Policía de  teniendo en cuenta que es de su competencia el presente caso, procede a abrir la investigación y como consecuencia disp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 Escuchar en descargos al presunto contraventor, señor  en presencia de apoder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 Practicar las diligencias que sean necesarias para el esclarecimiento pleno de los hechos objeto de este proce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fíquese y Cúmpla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INSPECTOR _________________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CRETARIO 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38810" cy="570230"/>
          <wp:effectExtent l="0" t="0" r="0" b="0"/>
          <wp:docPr id="1" name="logo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D.M.S. EDICIONES E INVESTIGACIONES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   </w:t>
    </w:r>
    <w:r>
      <w:rPr>
        <w:rFonts w:cs="Arial" w:ascii="Arial" w:hAnsi="Arial"/>
        <w:b/>
        <w:sz w:val="22"/>
        <w:szCs w:val="22"/>
      </w:rPr>
      <w:t>Minutas y Modelo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3:00Z</dcterms:created>
  <dc:creator>DMS</dc:creator>
  <dc:description/>
  <cp:keywords/>
  <dc:language>en-US</dc:language>
  <cp:lastModifiedBy>Cristina</cp:lastModifiedBy>
  <dcterms:modified xsi:type="dcterms:W3CDTF">2010-01-25T08:43:00Z</dcterms:modified>
  <cp:revision>2</cp:revision>
  <dc:subject/>
  <dc:title>Modelo de providencia que abre investigación</dc:title>
</cp:coreProperties>
</file>